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марта 2019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№ 3-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разграничении полномочий органов государственной власти Новосибирской области в области обращения с животным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закона Новосибирской области «О разграничении полномочий органов государственной власти Новосибирской области в области обращения с животными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проект закона Новосибирской области «О разграничении полномочий органов государственной власти Новосибирской области в области обращения с животными»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Субботина Д.В. –  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6:00Z</dcterms:created>
  <dc:creator>Lida</dc:creator>
  <dc:description/>
  <dc:language>en-US</dc:language>
  <cp:lastModifiedBy>Oleg</cp:lastModifiedBy>
  <cp:lastPrinted>2019-01-11T12:40:00Z</cp:lastPrinted>
  <dcterms:modified xsi:type="dcterms:W3CDTF">2019-03-01T07:36:00Z</dcterms:modified>
  <cp:revision>2</cp:revision>
  <dc:subject/>
  <dc:title/>
</cp:coreProperties>
</file>